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22"/>
        <w:gridCol w:w="992"/>
        <w:gridCol w:w="1134"/>
        <w:gridCol w:w="3427"/>
        <w:gridCol w:w="1333"/>
      </w:tblGrid>
      <w:tr>
        <w:trPr>
          <w:trHeight w:val="567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</w:rPr>
              <w:t>年秋季物理化学Ⅰ专业</w:t>
            </w:r>
            <w:r>
              <w:rPr>
                <w:b/>
              </w:rPr>
              <w:t xml:space="preserve">seminar </w:t>
            </w: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b/>
              </w:rPr>
              <w:t>考核顺序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顺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类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eminar</w:t>
            </w:r>
            <w:r>
              <w:rPr>
                <w:b/>
                <w:szCs w:val="21"/>
              </w:rPr>
              <w:t>报告题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玉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宗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辐射制冷的进展与挑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0-8:5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封景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秀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原子层沉积技术的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50-9:1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雅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范峰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纳米氧化物的生长控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0-9:3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宗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锂金属电池研究的新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30-9:5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任亦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启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分子印迹聚合物的合成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50-10:1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红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维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材料用于电化学催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0-10:3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蛇纹石化中的物理化学过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-10:5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诗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多通道阵列的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50-11:1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通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液态金属材料的理论及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0-11:3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维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自愈合智能材料——水凝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0-11:5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德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冷冻电镜技术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应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维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转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万雪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电子气输运特性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广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分子材料在电池体系中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汪国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半导体金属氧化物在化学传感器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羽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秀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增材制造技术介绍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4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家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镁基储氢材料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浩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忠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催化剂的制备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于晓</cp:lastModifiedBy>
  <dcterms:modified xsi:type="dcterms:W3CDTF">2019-11-04T07:11:00Z</dcterms:modified>
  <cp:revision>36</cp:revision>
  <dc:subject/>
  <dc:title/>
</cp:coreProperties>
</file>