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52"/>
        <w:gridCol w:w="879"/>
        <w:gridCol w:w="1230"/>
        <w:gridCol w:w="3592"/>
        <w:gridCol w:w="1342"/>
      </w:tblGrid>
      <w:tr>
        <w:trPr>
          <w:trHeight w:val="626" w:hRule="atLeast"/>
        </w:trPr>
        <w:tc>
          <w:tcPr>
            <w:tcW w:w="8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_Hlk44769506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</w:rPr>
              <w:t>2019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秋季物理化学</w:t>
            </w:r>
            <w:r>
              <w:rPr>
                <w:b/>
              </w:rPr>
              <w:t>II</w:t>
            </w:r>
            <w:r>
              <w:rPr>
                <w:b/>
              </w:rPr>
              <w:t>专业</w:t>
            </w:r>
            <w:r>
              <w:rPr>
                <w:rFonts w:cs="Times New Roman" w:ascii="Times New Roman" w:hAnsi="Times New Roman"/>
                <w:b/>
              </w:rPr>
              <w:t>seminar</w:t>
            </w:r>
            <w:r>
              <w:rPr>
                <w:b/>
              </w:rPr>
              <w:t>考核顺序</w:t>
            </w:r>
          </w:p>
        </w:tc>
      </w:tr>
      <w:tr>
        <w:trPr>
          <w:trHeight w:val="63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顺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告类型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  <w:r>
              <w:rPr>
                <w:b/>
              </w:rPr>
              <w:t>eminar</w:t>
            </w:r>
            <w:r>
              <w:rPr>
                <w:b/>
              </w:rPr>
              <w:t>报告题目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丛沐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韩克利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有机半导体材料光物理性质的研究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-8:20</w:t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尹子夕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金盛烨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解吸附电喷雾电离技术及其应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20-8:40</w:t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申琦琦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董文锐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中红外激光器进展研究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40-9:00</w:t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沈陈诚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郭敬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上转换金属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ascii="Arial" w:hAnsi="Arial" w:cs="Arial"/>
                <w:sz w:val="20"/>
                <w:szCs w:val="20"/>
              </w:rPr>
              <w:t>有机框架化合物发光材料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-9:20</w:t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佳旭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怀英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光流控微纳光纤传感器简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20-9:40</w:t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夏树才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戴东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高次谐波光源的发展与应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40-10:00</w:t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殷正茜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东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机器学习在有机化学反应产率预测和机理研究中的应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-10:20</w:t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苏明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江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光催化分解水的研究进展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20-10:40</w:t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琦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杨学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缺陷态在二维材料光电探测性能方面的作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40-11:00</w:t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董珊珊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杨学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金属有机骨架膜用于气体分离的研究进展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-11:20</w:t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钦明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未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宽带高速物理随机数产生机制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20-11:40</w:t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孙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金盛烨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钙钛矿量子点太阳能电池研究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40-12:00</w:t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罗婷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任泽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二次谐波（</w:t>
            </w:r>
            <w:r>
              <w:rPr>
                <w:rFonts w:cs="Arial" w:ascii="Arial" w:hAnsi="Arial"/>
                <w:sz w:val="20"/>
                <w:szCs w:val="20"/>
              </w:rPr>
              <w:t>SHG</w:t>
            </w:r>
            <w:r>
              <w:rPr>
                <w:rFonts w:ascii="Arial" w:hAnsi="Arial" w:cs="Arial"/>
                <w:sz w:val="20"/>
                <w:szCs w:val="20"/>
              </w:rPr>
              <w:t>）在二维材料中的应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00-13:20</w:t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赵春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金盛烨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带电体系电荷转移动力学研究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20-13:40</w:t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萌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建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蛋白酶体的可视化研究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40-14:00</w:t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菊梅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江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非铅钙钛矿太阳能电池的研究进展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00-14:20</w:t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鼎林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国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染色质体系模拟的研究进展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20-14:40</w:t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事平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金盛烨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范德瓦尔斯异质节的载流子动力学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40-15:00</w:t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恒定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江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双杂化密度泛函方法研究进展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00-15:20</w:t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马银华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韩克利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机器学习方法在材料科学领域的应用研究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20-15:40</w:t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龙风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韩克利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高活性抗冻蛋白的作用机理研究进展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40-16:00</w:t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百超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郭敬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时间相关单光子计数三维激光成像雷达的研究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00-16:20</w:t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学杨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郭敬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微腔激光器的研究进展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20-16:40</w:t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玉奉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戴东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合并束方法研究低能碰撞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40-17:00</w:t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昊晨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戴东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单分子谱学研究的调研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/>
              <w:t>：</w:t>
            </w:r>
            <w:r>
              <w:rPr/>
              <w:t>00-17:20</w:t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钦明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未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克里奇中间体的动力学研究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/>
              <w:t>：</w:t>
            </w:r>
            <w:r>
              <w:rPr/>
              <w:t>20-17:40</w:t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臧凯璐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建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固态核磁共振技术在分子筛研究中的应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/>
              <w:t>：</w:t>
            </w:r>
            <w:r>
              <w:rPr/>
              <w:t>40-18:00</w:t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袁勤勤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江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双光子光电子能谱及应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/>
              <w:t>：</w:t>
            </w:r>
            <w:r>
              <w:rPr/>
              <w:t>00-18:20</w:t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彬力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樊红军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钙钛矿材料性质的理论研究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/>
              <w:t>：</w:t>
            </w:r>
            <w:r>
              <w:rPr/>
              <w:t>20-18:40</w:t>
            </w:r>
          </w:p>
        </w:tc>
      </w:tr>
    </w:tbl>
    <w:p>
      <w:pPr>
        <w:pStyle w:val="Normal"/>
        <w:rPr/>
      </w:pPr>
      <w:r>
        <w:rPr/>
        <w:t>备注：每人报告</w:t>
      </w:r>
      <w:r>
        <w:rPr/>
        <w:t>15min</w:t>
      </w:r>
      <w:r>
        <w:rPr/>
        <w:t>，提问</w:t>
      </w:r>
      <w:r>
        <w:rPr/>
        <w:t>5min</w:t>
      </w:r>
      <w:r>
        <w:rPr/>
        <w:t>。报告</w:t>
      </w:r>
      <w:r>
        <w:rPr/>
        <w:t>12min</w:t>
      </w:r>
      <w:r>
        <w:rPr/>
        <w:t>时计时器提醒一次，</w:t>
      </w:r>
      <w:r>
        <w:rPr/>
        <w:t>15min</w:t>
      </w:r>
      <w:r>
        <w:rPr/>
        <w:t>时计时器提醒一次。提问</w:t>
      </w:r>
      <w:r>
        <w:rPr/>
        <w:t>5min</w:t>
      </w:r>
      <w:r>
        <w:rPr/>
        <w:t>时计时器提醒一次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15:00Z</dcterms:created>
  <dc:creator>angela</dc:creator>
  <dc:description/>
  <cp:keywords/>
  <dc:language>en-US</dc:language>
  <cp:lastModifiedBy>于晓</cp:lastModifiedBy>
  <dcterms:modified xsi:type="dcterms:W3CDTF">2019-11-01T01:45:00Z</dcterms:modified>
  <cp:revision>50</cp:revision>
  <dc:subject/>
  <dc:title/>
</cp:coreProperties>
</file>