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134"/>
        <w:gridCol w:w="2835"/>
        <w:gridCol w:w="1417"/>
      </w:tblGrid>
      <w:tr>
        <w:trPr>
          <w:trHeight w:val="567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minar Examination Sequence of Foreign Students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Supervi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Seminar 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Seminar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me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AD 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 Jip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water Deslination: A sustainable solution to world's water shor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JI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D MIJANUR RAH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n H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A directed DNA methylation breedidng to mitigate global cropping challen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 AIJ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 Xiangp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 production by Photocatalytic water spli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EER ABB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u Xiangp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energy generation by pressure retarded osmo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ED KAZIM US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n Zhingg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 Progress of Organic-Inorganic Perovskite Hybrid Solar Ce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DIR SAL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 Shud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IFICATION PRO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MOOD RASH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Zhang Fuxi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ion of carbon dioxide to value-added chemic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EED SAA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 Hongx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 MODIFICATION AND FUNCTIONALIZATION OF GRAPHDIY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KINGSLEY IGENE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C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of Atomic Layer Deposition in the Synthesis of Cataly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NLE ABRAHAM ABD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Li C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and Challenges of Space Photovolta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ANKA HOWLA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n H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tonin: A Multifunctional Signaling Molecule in Pl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ADA ABDELFATTAH ALI NORELDE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u Guow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of molecular networking in metabolomics and related field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IR 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Zhingg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 Developments in Boundary Conditions for Molecular Dynamics Simul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RAM UD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Advances in Bio-oil Upgrading technologi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F ULL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 dioxide reforming (CO2) reforming of methane to syng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HAIB HAM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 Aiq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psulation of metal nano-particles into metal organic frameworks for composite cataly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I BALA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ang Zongch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ion of levulinic acid to fine chemicals over Cu and Fe based cataly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ED DANISH ALI ZAI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 J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reduction of CO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ARA WAH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ang Jiah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ation excitation spectroscopy for catalysis research. what can we extract from common Dat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TEEK 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 Qi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itu characterization of ion batteries- Challenges and Opportun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M SHAHID MAL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 C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catalytic water oxidation for energy storag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FAR HUSSAIN SH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 Hongx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ategies for efficient charge separation in photocatalytic water split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-16: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KEMIN KH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g Zhao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catalytic CO2 Reduction Value-added Chemic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0-16:4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D MAHMOUD IDRIS MOHAMM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 Hongx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eterogeneous Photocatalysts for Overall Water Split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:00</w:t>
            </w:r>
          </w:p>
        </w:tc>
      </w:tr>
    </w:tbl>
    <w:p>
      <w:pPr>
        <w:pStyle w:val="Normal"/>
        <w:rPr/>
      </w:pPr>
      <w:r>
        <w:rPr/>
        <w:t>Remarks</w:t>
      </w:r>
      <w:r>
        <w:rPr/>
        <w:t>: Report Time 15 min</w:t>
      </w:r>
      <w:r>
        <w:rPr/>
        <w:t>，</w:t>
      </w:r>
      <w:r>
        <w:rPr/>
        <w:t>Questions: 5 min. Every students must keep their report within 15min, we will remind you after 12min for the first, then 15min past, we will stop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cp:lastPrinted>2019-11-05T09:44:00Z</cp:lastPrinted>
  <dcterms:modified xsi:type="dcterms:W3CDTF">2019-11-05T01:52:00Z</dcterms:modified>
  <cp:revision>60</cp:revision>
  <dc:subject/>
  <dc:title/>
</cp:coreProperties>
</file>